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Spring Fun</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Spring is such an exciting time with everything being new and cle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General Neatnes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Baby chicks are a sign of new life and spr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Chuck the Chicke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Divide the pack into two teams.  One team shouts “chuck the chicken” and throws the bean bag as far as they can.  While the other team runs to retrieve it, the chucking team gets together in a group and one member runs around the group as many times as possible, counting out the number of laps loudly.  The opposing team member who gets the bean bag chucks it again and then the team’s switch, the first team now running to get the bean bag.  The team with the most laps run win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ean Bag</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8272" w:leader="none"/>
              </w:tabs>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ater is vital for all lif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Proud Fish</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Spring is the time for new growth so let’s do some for ourselv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Grass Head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i/>
              </w:rPr>
              <w:t>Beans are one of the quickest, most rewarding vegetables to grow so see how quickly you can plant them in their row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RELAY GAME:</w:t>
            </w:r>
            <w:r>
              <w:rPr>
                <w:rFonts w:cs="Verdana" w:ascii="Verdana" w:hAnsi="Verdana"/>
                <w:sz w:val="20"/>
                <w:szCs w:val="20"/>
              </w:rPr>
              <w:t xml:space="preserve">  Bean Plant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lace an egg box in front of each Six.  In relay formation, the cubs are to run up carrying a bean and “plant” it in the egg box.</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egg box per Six; 1 bean per Cub</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New beginnings; time to learn new things.</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Living Thing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en we are outside enjoying our wonderful world of nature, we must always remember our Outdoor Cod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Outdoor Cod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Outdoor code puzzle per Six</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need rain to make things grow and to nourish everything in our worl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Rain Maki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3:25:00Z</dcterms:created>
  <dc:creator>Pop</dc:creator>
  <dc:description/>
  <cp:keywords/>
  <dc:language>en-US</dc:language>
  <cp:lastModifiedBy>user</cp:lastModifiedBy>
  <cp:lastPrinted>2012-03-25T21:31:00Z</cp:lastPrinted>
  <dcterms:modified xsi:type="dcterms:W3CDTF">2012-03-25T19:34:00Z</dcterms:modified>
  <cp:revision>12</cp:revision>
  <dc:subject/>
  <dc:title/>
</cp:coreProperties>
</file>